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552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15.02.2018                 № 16</w:t>
      </w:r>
    </w:p>
    <w:p>
      <w:pPr>
        <w:pStyle w:val="Normal"/>
        <w:ind w:left="552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значения показателя результативности исполь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бсидии на </w:t>
      </w:r>
      <w:r>
        <w:rPr>
          <w:b/>
          <w:spacing w:val="-2"/>
          <w:sz w:val="28"/>
          <w:szCs w:val="28"/>
        </w:rPr>
        <w:t xml:space="preserve">проведение мероприятия «Поддержание доходности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ельскохозяйственных товаропроизводителей в области молочного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скотоводства» </w:t>
      </w:r>
      <w:r>
        <w:rPr>
          <w:b/>
          <w:sz w:val="28"/>
          <w:szCs w:val="28"/>
        </w:rPr>
        <w:t>в 2018 году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Целевым показателем результативности использования субсидии на проведение мероприятия «Поддержание доходности сельскохозяйственных товаропроизводителей в области молочного скотоводства» в 2018 году является показатель «Производство молока в 2018 году» (далее – целевой показатель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значения целевого показателя в 2018 году осуществляется с учетом следующих требо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определения значения целевого показател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Значение целевого показателя в 2018 году определяется по предложению сельскохозяйственного товаропроизводителя, осуществляющего производство коровьего и (или) козьего молока (далее – сельскохозяйственный товаропроизводитель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</w:t>
      </w:r>
      <w:r>
        <w:rPr>
          <w:spacing w:val="2"/>
          <w:sz w:val="28"/>
          <w:szCs w:val="28"/>
        </w:rPr>
        <w:t xml:space="preserve">. </w:t>
      </w:r>
      <w:r>
        <w:rPr>
          <w:sz w:val="28"/>
          <w:szCs w:val="28"/>
        </w:rPr>
        <w:t xml:space="preserve">Значение целевого показателя должно быть более либо равно значению показателя «Производство молока в 2017 году» по состоянию на 31.12.2017 (определяется как сумма значений показателей строки № 13 столбца № 5 и строки № 16 столбца № 5 формы статистического наблюдения № 24-СХ «Сведения о состоянии животноводства» (далее – форма 24-СХ) </w:t>
      </w:r>
      <w:r>
        <w:rPr>
          <w:spacing w:val="4"/>
          <w:sz w:val="28"/>
          <w:szCs w:val="28"/>
        </w:rPr>
        <w:t xml:space="preserve">за 2017 год или значение показателя строки № 09 столбца № 5 формы статистического наблюдения № 3-фермер </w:t>
      </w:r>
      <w:r>
        <w:rPr>
          <w:sz w:val="28"/>
          <w:szCs w:val="28"/>
        </w:rPr>
        <w:t>«Сведения о производстве продукции животноводства и поголовье скота» (далее – форма 3-фермер) за 2017 год, деленная на 10). В связи с тем, что в 2017 году крестьянскими (фермерскими) хозяйствами Кировской области реализовывалось только молоко коровье, в расчете целевого показателя «Производство молока в 2017 году» для крестьянских (фермерских) хозяйств производство козьего молока не учиты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3. </w:t>
      </w:r>
      <w:r>
        <w:rPr>
          <w:spacing w:val="4"/>
          <w:sz w:val="28"/>
          <w:szCs w:val="28"/>
        </w:rPr>
        <w:t>Снижение значения целевого показателя в 2018 году (по отношению к значению показателя, указанного в подпункте 1.1 настоящей методики) производится по предложению сельскохозяйственного товаропроизводителя в случае соблюдения следующих условий, при этом значения целевого показателя в 2018 году должно быть более значения показателя «Производство молока в 2016 году» по состоянию на 31.12.2016 (определяется как сумма значений показателей строки № 13 столбца № 5 и строки № 16</w:t>
      </w:r>
      <w:r>
        <w:rPr>
          <w:sz w:val="28"/>
          <w:szCs w:val="28"/>
        </w:rPr>
        <w:t xml:space="preserve"> столбца № 5 формы 24-СХ за 2016 год или значение показателя строки строки № 09 столбца № 5 формы 3-фермер за 2016 год, деленная на 10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Количество надоенного молока от одной коровы за 2017 год (далее – удой) составило более 8000 кг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1. </w:t>
      </w:r>
      <w:r>
        <w:rPr>
          <w:spacing w:val="-4"/>
          <w:sz w:val="28"/>
          <w:szCs w:val="28"/>
        </w:rPr>
        <w:t>Для сельскохозяйственных организаций удой определяется делением значения показателя, указанного в строке № 13 столбца № 5 на значение, указанное в строке № 211 столбца № 3 формы № 24-СХ за 2017 год, и последующим умножением полученного значения на 10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2. Для крестьянских (фермерских) хозяйств, включая индивидуальных предпринимателей, удой определяется делением значения показателя, указанного в строке № 09 столбца № 5 формы 3-фермер, на значение показателя «Среднегодовое поголовье коров», и последующим умножением полученного значения на 100. Значение показателя «Среднегодовое поголовье коров» определяется путем деления значения, указанного в строке № 1 «Вид, группы животного – коровы» столбца № 27 формы № Ж - 1/2 «Отчет о движении скота на ферме (нарастающим итогом с начала года)» за 2017 год, утвержденной распоряжением министерства сельского хозяйства и продовольствия Кировской области от 15.02.2018 № 15 «О представлении и рассмотрении документов для предоставления субсидий из областного бюджета на развитие животноводства», представленной в министерство сельского хозяйства и продовольствия Кировской области, на количество дней в календарном 2018 году (на 365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.2. Значение показателя «Производство молока в 2017 году» по состоянию на 31.12.2017 должно быть более значения показателя «Производство молока в 2016 году» по состоянию на 31.12.2016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spacing w:val="-2"/>
          <w:sz w:val="28"/>
          <w:szCs w:val="28"/>
        </w:rPr>
        <w:t xml:space="preserve">В случае, если в проекте соглашения о предоставлении из областного бюджета субсидий на поддержку сельскохозяйственного производства </w:t>
      </w:r>
      <w:r>
        <w:rPr>
          <w:color w:val="000000"/>
          <w:spacing w:val="-2"/>
          <w:sz w:val="28"/>
          <w:szCs w:val="28"/>
        </w:rPr>
        <w:t>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недополученных доходов и (или) возмещение затрат в связи с производством (реализацией) товаров, выполнением работ, оказанием услуг</w:t>
      </w:r>
      <w:r>
        <w:rPr>
          <w:spacing w:val="-2"/>
          <w:sz w:val="28"/>
          <w:szCs w:val="28"/>
        </w:rPr>
        <w:t xml:space="preserve"> (в том числе в приложении</w:t>
      </w:r>
      <w:r>
        <w:rPr>
          <w:color w:val="000000"/>
          <w:spacing w:val="-2"/>
          <w:sz w:val="28"/>
          <w:szCs w:val="28"/>
        </w:rPr>
        <w:t xml:space="preserve"> к проекту Соглашения), подписанного сельскохозяйственным товаропроизводителем</w:t>
      </w:r>
      <w:r>
        <w:rPr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указано </w:t>
      </w:r>
      <w:r>
        <w:rPr>
          <w:spacing w:val="-2"/>
          <w:sz w:val="28"/>
          <w:szCs w:val="28"/>
        </w:rPr>
        <w:t>значение целевого показателя на 2018 год, которое менее показателя «Производство молока в 2017 году» по состоянию на 31.12.2017, и причина снижения значения целевого показателя не указана либо не соответствует условиям, указанным в пункте 1.3 настоящей методики</w:t>
      </w:r>
      <w:r>
        <w:rPr>
          <w:rFonts w:eastAsia="Calibri"/>
          <w:spacing w:val="-2"/>
          <w:sz w:val="28"/>
          <w:szCs w:val="28"/>
        </w:rPr>
        <w:t>,</w:t>
      </w:r>
      <w:r>
        <w:rPr>
          <w:spacing w:val="-2"/>
          <w:sz w:val="28"/>
          <w:szCs w:val="28"/>
        </w:rPr>
        <w:t xml:space="preserve"> Соглашение, предметом которого является предоставление из областного бюджета в 2018 году субсидии в целях</w:t>
      </w:r>
      <w:r>
        <w:rPr>
          <w:color w:val="000000"/>
          <w:spacing w:val="-2"/>
          <w:sz w:val="28"/>
          <w:szCs w:val="28"/>
        </w:rPr>
        <w:t xml:space="preserve"> возмещения части затрат </w:t>
      </w:r>
      <w:r>
        <w:rPr>
          <w:spacing w:val="-2"/>
          <w:sz w:val="28"/>
          <w:szCs w:val="28"/>
        </w:rPr>
        <w:t>на 1 килограмм реализованного и (или) отгруженного на собственную переработку коровьего и (или) козьего молока,</w:t>
      </w:r>
      <w:r>
        <w:rPr>
          <w:color w:val="000000"/>
          <w:spacing w:val="-2"/>
          <w:sz w:val="28"/>
          <w:szCs w:val="28"/>
        </w:rPr>
        <w:t xml:space="preserve"> с таким сельскохозяйственным товаропроизводителем не заключается.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47:00Z</dcterms:created>
  <dc:creator>1</dc:creator>
  <dc:description/>
  <cp:keywords/>
  <dc:language>en-US</dc:language>
  <cp:lastModifiedBy>Svetlana</cp:lastModifiedBy>
  <cp:lastPrinted>2018-02-19T12:21:00Z</cp:lastPrinted>
  <dcterms:modified xsi:type="dcterms:W3CDTF">2018-02-26T06:57:00Z</dcterms:modified>
  <cp:revision>43</cp:revision>
  <dc:subject/>
  <dc:title>МЕТОДИКА</dc:title>
</cp:coreProperties>
</file>