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15.02.2018                № 16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пределения значений показателей результативности использования субсидии на проведение мероприятия «Содействие достижению целевых показателей Подпрограммы в подотрасли животноводства» в 2018 году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1. Целевыми показателями результативности использования субсидии на проведение мероприятия «Содействие достижению целевых показателей Подпрограммы в подотрасли животноводства» в 2018 году (далее – целевой показатель) являются:</w:t>
      </w:r>
    </w:p>
    <w:p>
      <w:pPr>
        <w:pStyle w:val="Normal"/>
        <w:spacing w:lineRule="auto" w:line="360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.1. Для </w:t>
      </w:r>
      <w:r>
        <w:rPr>
          <w:sz w:val="28"/>
          <w:szCs w:val="28"/>
        </w:rPr>
        <w:t>сельскохозяйственного товаропроизводителя, не являющегося организацией, осуществляющей деятельность в области племенного животноводства, и не зарегистрированного в Государственном племенном регистре</w:t>
      </w:r>
      <w:r>
        <w:rPr>
          <w:spacing w:val="-8"/>
          <w:sz w:val="28"/>
          <w:szCs w:val="28"/>
        </w:rPr>
        <w:t xml:space="preserve"> (далее – сельскохозяйственный товаропроизводитель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1.1.1. «Производство скота и птицы на убой (в живом весе) в 2018 год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1.1.2. «Численность товарного поголовья коров специализированных мясных пород в 2018 год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1.1.3. «Маточное поголовье овец и коз в 2018 году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.2</w:t>
      </w:r>
      <w:r>
        <w:rPr>
          <w:sz w:val="28"/>
          <w:szCs w:val="28"/>
        </w:rPr>
        <w:t xml:space="preserve">. Для сельскохозяйственного товаропроизводителя, являющегося организацией, осуществляющей деятельность в области племенного животноводства, и зарегистрированного в Государственном племенном регистре (далее – племенная организация), в том числе для </w:t>
      </w:r>
      <w:r>
        <w:rPr>
          <w:spacing w:val="4"/>
          <w:sz w:val="28"/>
          <w:szCs w:val="28"/>
        </w:rPr>
        <w:t>сельскохозяйственного товаропроизводителя, являющегося организацией, осуществляющей деятельность в области племенного животноводства по разведению</w:t>
      </w:r>
      <w:r>
        <w:rPr>
          <w:sz w:val="28"/>
          <w:szCs w:val="28"/>
        </w:rPr>
        <w:t xml:space="preserve"> крупного рогатого скота молочных и мясных пород, и зарегистрированного в Государственном племенном регистре (далее – племенная организация по разведению КРС), – «Сохранность племенного условного маточного поголовья сельскохозяйственных животных к уровню предыдущего года (по состоянию на 31.12.2018 к 31.12.2017). При этом для сельскохозяйственного товаропроизводителя, осуществляющего деятельность в области племенного животноводства как организация по искусственному осеменению сельскохозяйственных животных, при определении значения целевого показателя вместо маточного поголовья сельскохозяйственных животных учитывается поголовье быков – производителей.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3. Для племенной организации по разведению КРС, кроме организации по искусственному осеменению сельскохозяйственных животных, –</w:t>
      </w:r>
      <w:r>
        <w:rPr>
          <w:spacing w:val="-8"/>
          <w:sz w:val="28"/>
          <w:szCs w:val="28"/>
        </w:rPr>
        <w:t xml:space="preserve"> «</w:t>
      </w:r>
      <w:r>
        <w:rPr>
          <w:sz w:val="28"/>
          <w:szCs w:val="28"/>
        </w:rPr>
        <w:t>Реализация племенного молодняка крупного рогатого скота молочных и мясных пород на 100 голов маток в 2018 году</w:t>
      </w:r>
      <w:r>
        <w:rPr>
          <w:spacing w:val="-8"/>
          <w:sz w:val="28"/>
          <w:szCs w:val="28"/>
        </w:rPr>
        <w:t>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значений целевых показателей в 2018 году осуществляется с учетом следующих требова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Для определения значений целевых показателей «Производство скота и птицы на убой (в живом весе) в 2018 году», «Численность товарного поголовья коров специализированных мясных пород в 2018 году» и «Маточное поголовье овец и коз в 2018 году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Значение целевых показателей в 2018 году определяется по предложению сельскохозяйственного товаропроизводителя, при этом:</w:t>
      </w:r>
    </w:p>
    <w:p>
      <w:pPr>
        <w:pStyle w:val="Normal"/>
        <w:spacing w:lineRule="auto" w:line="360"/>
        <w:ind w:firstLine="720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>2.1.1.1</w:t>
      </w:r>
      <w:r>
        <w:rPr>
          <w:spacing w:val="6"/>
          <w:sz w:val="28"/>
          <w:szCs w:val="28"/>
        </w:rPr>
        <w:t xml:space="preserve">. Значение целевого показателя «Производство скота и птицы на убой (в живом весе) в 2018 году» должно быть более либо равно значению показателя «Производство скота и птицы на убой (в живом весе) в 2017 году» по состоянию на 31.12.2017 (определяется как сумма значений показателей строки № 10 столбца № 3, строки № 10 столбца № 4, строки № 10 столбца № 5 и строки № 10 столбца № </w:t>
      </w:r>
      <w:r>
        <w:rPr>
          <w:spacing w:val="2"/>
          <w:sz w:val="28"/>
          <w:szCs w:val="28"/>
        </w:rPr>
        <w:t>6 формы статистического наблюдения № 24-СХ «Сведения о состоянии животноводства» (далее – форма 24-СХ) за 2017 год, или строки № 01 столбца</w:t>
      </w:r>
      <w:r>
        <w:rPr>
          <w:spacing w:val="6"/>
          <w:sz w:val="28"/>
          <w:szCs w:val="28"/>
        </w:rPr>
        <w:t xml:space="preserve"> № 5 формы статистического наблюдения № 3-фермер «Сведения о производстве продукции животноводства и поголовье скота» (далее – форма 3-фермер) за 2017 год, деленная на 10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2. </w:t>
      </w:r>
      <w:r>
        <w:rPr>
          <w:spacing w:val="6"/>
          <w:sz w:val="28"/>
          <w:szCs w:val="28"/>
        </w:rPr>
        <w:t>Значение целевого показателя «Численность товарного поголовья коров специализированных мясных пород в 2018 году» должно быть более либо равно значению показателя «Численность товарного поголовья коров специализированных мясных пород в 2017 году» по состоянию на 31.12.2017 (определяется как значение показателя строки</w:t>
      </w:r>
      <w:r>
        <w:rPr>
          <w:spacing w:val="2"/>
          <w:sz w:val="28"/>
          <w:szCs w:val="28"/>
        </w:rPr>
        <w:t xml:space="preserve"> № 105 столбца № 4 формы 24-СХ за 2017 год или разница значений показателей в строках № 21 и № 22 столбца № 4 формы 3-фермер за 2017 го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1.1.3. </w:t>
      </w:r>
      <w:r>
        <w:rPr>
          <w:spacing w:val="6"/>
          <w:sz w:val="28"/>
          <w:szCs w:val="28"/>
        </w:rPr>
        <w:t>Значение целевого показателя «Маточное поголовье овец и коз в 2018 году» должно быть более либо равно значению показателя «Маточное поголовье овец и коз в 2017 году» по состоянию на 31.12.2017 (определяется как сумма значений показателей строк № 114 и № 120 столбца № 4 формы 24-СХ за 2017 год или сумма значений показателей строк № 25</w:t>
      </w:r>
      <w:r>
        <w:rPr>
          <w:spacing w:val="4"/>
          <w:sz w:val="28"/>
          <w:szCs w:val="28"/>
        </w:rPr>
        <w:t xml:space="preserve"> и № 26 столбца № 4 формы</w:t>
      </w:r>
      <w:r>
        <w:rPr>
          <w:sz w:val="28"/>
          <w:szCs w:val="28"/>
        </w:rPr>
        <w:t xml:space="preserve"> 3-фермер за 2017 год)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2. В случае, если в проекте соглашения о предоставлении из областного бюджета субсидий на поддержку сельскохозяйственного производства </w:t>
      </w:r>
      <w:r>
        <w:rPr>
          <w:color w:val="000000"/>
          <w:sz w:val="28"/>
          <w:szCs w:val="28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недополученных доходов и (или) возмещение затрат в связи с производством (реализацией) товаров, выполнением работ, оказанием услуг (далее – Соглашение, проект Соглашения)</w:t>
      </w:r>
      <w:r>
        <w:rPr>
          <w:sz w:val="28"/>
          <w:szCs w:val="28"/>
        </w:rPr>
        <w:t xml:space="preserve"> (в том числе в приложении</w:t>
      </w:r>
      <w:r>
        <w:rPr>
          <w:color w:val="000000"/>
          <w:sz w:val="28"/>
          <w:szCs w:val="28"/>
        </w:rPr>
        <w:t xml:space="preserve"> к проекту Соглашения), подписанного сельскохозяйственным товаропроизводителем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казаны </w:t>
      </w:r>
      <w:r>
        <w:rPr>
          <w:sz w:val="28"/>
          <w:szCs w:val="28"/>
        </w:rPr>
        <w:t>значения целевых показателей на 2018 год, которые менее показателей «Производство скота и птицы на убой (в живом весе) в 2017 году» по состоянию на 31.12.2017</w:t>
      </w:r>
      <w:r>
        <w:rPr>
          <w:rFonts w:eastAsia="Calibri"/>
          <w:spacing w:val="2"/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«Численность товарного поголовья коров специализированных мясных пород в 2017 году» по состоянию на 31.12.2017, «Маточное поголовье овец и коз в 2017 году» по состоянию на 31.12.2017</w:t>
      </w:r>
      <w:r>
        <w:rPr>
          <w:sz w:val="28"/>
          <w:szCs w:val="28"/>
        </w:rPr>
        <w:t xml:space="preserve">, Соглашение, предметом которого является предоставление из областного бюджета в 2018 году субсидии, </w:t>
      </w:r>
      <w:r>
        <w:rPr>
          <w:color w:val="000000"/>
          <w:sz w:val="28"/>
          <w:szCs w:val="28"/>
        </w:rPr>
        <w:t>с таким сельскохозяйственным товаропроизводителем не заключается.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2. Для определения значения целевого показателя </w:t>
      </w:r>
      <w:r>
        <w:rPr>
          <w:spacing w:val="-8"/>
          <w:sz w:val="28"/>
          <w:szCs w:val="28"/>
        </w:rPr>
        <w:t>«</w:t>
      </w:r>
      <w:r>
        <w:rPr>
          <w:spacing w:val="-4"/>
          <w:sz w:val="28"/>
          <w:szCs w:val="28"/>
        </w:rPr>
        <w:t>Сохранность племенного условного маточного поголовья сельскохозяйственных животных к уровню предыдущего года (по состоянию на 31.12.2018 к 31.12.2017)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 xml:space="preserve">2.2.1. </w:t>
      </w:r>
      <w:r>
        <w:rPr>
          <w:sz w:val="28"/>
          <w:szCs w:val="28"/>
        </w:rPr>
        <w:t>Значение целевого показателя в 2018 году определяется по предложению племенной организации, в том числе племенной организации по разведению КРС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2. 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Значение целевого показателя должно быть более либо равно 100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"/>
          <w:sz w:val="28"/>
          <w:szCs w:val="28"/>
        </w:rPr>
        <w:t>2.2.3. В случае, если в проекте Соглашения (в том числе в приложении</w:t>
      </w:r>
      <w:r>
        <w:rPr>
          <w:color w:val="000000"/>
          <w:spacing w:val="2"/>
          <w:sz w:val="28"/>
          <w:szCs w:val="28"/>
        </w:rPr>
        <w:t xml:space="preserve"> к проекту Соглашения), подписанного племенной организацией, указано </w:t>
      </w:r>
      <w:r>
        <w:rPr>
          <w:spacing w:val="2"/>
          <w:sz w:val="28"/>
          <w:szCs w:val="28"/>
        </w:rPr>
        <w:t xml:space="preserve">значение </w:t>
      </w:r>
      <w:r>
        <w:rPr>
          <w:spacing w:val="4"/>
          <w:sz w:val="28"/>
          <w:szCs w:val="28"/>
        </w:rPr>
        <w:t>целевого показателя на 2018 год, которое менее показателя 100%, Соглашение</w:t>
      </w:r>
      <w:r>
        <w:rPr>
          <w:spacing w:val="2"/>
          <w:sz w:val="28"/>
          <w:szCs w:val="28"/>
        </w:rPr>
        <w:t>, предметом которого</w:t>
      </w:r>
      <w:r>
        <w:rPr>
          <w:sz w:val="28"/>
          <w:szCs w:val="28"/>
        </w:rPr>
        <w:t xml:space="preserve"> является предоставление из областного бюджета в 2018 году субсидии, </w:t>
      </w:r>
      <w:r>
        <w:rPr>
          <w:color w:val="000000"/>
          <w:sz w:val="28"/>
          <w:szCs w:val="28"/>
        </w:rPr>
        <w:t>с такой племенной организацией не заключ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3. Для определения значения целевого показателя </w:t>
      </w:r>
      <w:r>
        <w:rPr>
          <w:spacing w:val="-8"/>
          <w:sz w:val="28"/>
          <w:szCs w:val="28"/>
        </w:rPr>
        <w:t>«</w:t>
      </w:r>
      <w:r>
        <w:rPr>
          <w:sz w:val="28"/>
          <w:szCs w:val="28"/>
        </w:rPr>
        <w:t>Реализация племенного молодняка крупного рогатого скота молочных и мясных пород на 100 голов маток в 2018 году</w:t>
      </w:r>
      <w:r>
        <w:rPr>
          <w:spacing w:val="-8"/>
          <w:sz w:val="28"/>
          <w:szCs w:val="28"/>
        </w:rPr>
        <w:t>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 xml:space="preserve">2.3.1. </w:t>
      </w:r>
      <w:r>
        <w:rPr>
          <w:sz w:val="28"/>
          <w:szCs w:val="28"/>
        </w:rPr>
        <w:t>Значение целевого показателя в 2018 году определяется по предложению племенной организации по разведению КРС, кроме организации по искусственному осеменению сельскохозяйственных живот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</w:t>
      </w:r>
      <w:r>
        <w:rPr>
          <w:spacing w:val="2"/>
          <w:sz w:val="28"/>
          <w:szCs w:val="28"/>
        </w:rPr>
        <w:t xml:space="preserve">. Значение целевого показателя должно быть более либо равно 10, единица измерения «головы». </w:t>
      </w:r>
      <w:r>
        <w:rPr>
          <w:spacing w:val="-4"/>
          <w:sz w:val="28"/>
          <w:szCs w:val="28"/>
        </w:rPr>
        <w:t>При этом, в соответствии с Основными критериями, предъявляемыми к сельскохозяйственным организациям и крестьянским (фермерским) хозяйствам для предоставления субсидий из федерального бюджета бюджетам субъектов Российской Федерации на племенное маточное поголовье сельскохозяйственных животных, утвержденными Министром сельского хозяйства Российской</w:t>
      </w:r>
      <w:r>
        <w:rPr>
          <w:spacing w:val="2"/>
          <w:sz w:val="28"/>
          <w:szCs w:val="28"/>
        </w:rPr>
        <w:t xml:space="preserve"> Федерации 20.03.2017, увеличение численности маточного поголовья стада (определяется как разница значения показателя строки № 94 столбца № 5 формы 24-СХ за 2017 год и значения показателя строки № 94 столбца № 5 формы 24-СХ за 2016 год) учитывается при определении объема реализации племенного молодняка в тех же значен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.3.3. </w:t>
      </w:r>
      <w:r>
        <w:rPr>
          <w:sz w:val="28"/>
          <w:szCs w:val="28"/>
        </w:rPr>
        <w:t>В случае, если в проекте Соглашения (в том числе в приложении</w:t>
      </w:r>
      <w:r>
        <w:rPr>
          <w:color w:val="000000"/>
          <w:sz w:val="28"/>
          <w:szCs w:val="28"/>
        </w:rPr>
        <w:t xml:space="preserve"> к проекту Соглашения), подписанного племенной организацией по разведению КРС, указано </w:t>
      </w:r>
      <w:r>
        <w:rPr>
          <w:sz w:val="28"/>
          <w:szCs w:val="28"/>
        </w:rPr>
        <w:t xml:space="preserve">значение целевого показателя на 2018 год, которое менее показателя 10 голов, Соглашение, предметом которого является предоставление из областного бюджета в 2018 году субсидии, </w:t>
      </w:r>
      <w:r>
        <w:rPr>
          <w:color w:val="000000"/>
          <w:sz w:val="28"/>
          <w:szCs w:val="28"/>
        </w:rPr>
        <w:t>с такой племенной организацией по разведению КРС не заключае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50:00Z</dcterms:created>
  <dc:creator>1</dc:creator>
  <dc:description/>
  <cp:keywords/>
  <dc:language>en-US</dc:language>
  <cp:lastModifiedBy>Svetlana</cp:lastModifiedBy>
  <cp:lastPrinted>2018-02-16T16:29:00Z</cp:lastPrinted>
  <dcterms:modified xsi:type="dcterms:W3CDTF">2018-02-26T06:56:00Z</dcterms:modified>
  <cp:revision>32</cp:revision>
  <dc:subject/>
  <dc:title>МЕТОДИКА</dc:title>
</cp:coreProperties>
</file>